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Side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Claudia 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Monday 12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uesday 13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14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15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16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Side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Claudia 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Monday 12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uesday 13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14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15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16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ar team, this agenda is subject to cha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E5B8B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2:45:00Z</dcterms:created>
  <dc:creator>Sideyblue</dc:creator>
  <dc:description/>
  <dc:language>en-US</dc:language>
  <cp:lastModifiedBy>Sidey</cp:lastModifiedBy>
  <dcterms:modified xsi:type="dcterms:W3CDTF">2013-08-10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